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Էլեկտրական սարքավորում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color w:val="FF0000"/>
          <w:sz w:val="20"/>
          <w:lang w:val="es-ES"/>
        </w:rPr>
        <w:t xml:space="preserve">N ԳՀԱՊՁԲ-20-10/6-2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Arial" w:ascii="GHEA Grapalat" w:hAnsi="GHEA Grapalat"/>
          <w:b/>
          <w:color w:val="FF0000"/>
          <w:sz w:val="22"/>
          <w:szCs w:val="22"/>
        </w:rPr>
        <w:t>15,772,800 (տասնհինգ միլիոն յոթ հարյուր յոթանասուներկու հազար ութ հարյուր)</w:t>
      </w:r>
      <w:r>
        <w:rPr>
          <w:rFonts w:cs="GHEA Grapalat" w:ascii="GHEA Grapalat" w:hAnsi="GHEA Grapalat"/>
          <w:b/>
          <w:color w:val="FF0000"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 xml:space="preserve">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12.02.2020թ. N3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4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58"/>
        <w:gridCol w:w="1275"/>
        <w:gridCol w:w="993"/>
        <w:gridCol w:w="1701"/>
        <w:gridCol w:w="1984"/>
        <w:gridCol w:w="2014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Քանակ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ումար /ՀՀ դրամ/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եռամսյակ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Ձեռքի էլեկտրամեխանիկական գործիքներ (Կտրող սարք (բալգարկա)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,160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Ձեռքի էլեկտրամեխանիկական գործիքներ (Էլ. շաղափ (դռել)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7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Դիզել գեներատոր (Էլեկտրական գեներատոր 40 Կվտ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Դիզել գեներատոր (Էլեկտրական գեներատոր 60Կվտ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Դիզել գեներատոր (Էլեկտրական գեներատոր 96-110Կվտ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Կենտրոնախույս պոմպեր (Կենտրոնախույս պոմպ K80-65-160, 3K9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9,6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Ջրի պոմպեր (ԷՑՎ-4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Ջրի պոմպեր (ԷՑՎ-6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7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Ջրի պոմպեր (ԷՑՎ-8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0,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80"/>
        <w:gridCol w:w="1109"/>
        <w:gridCol w:w="1112"/>
        <w:gridCol w:w="1055"/>
        <w:gridCol w:w="1054"/>
        <w:gridCol w:w="1054"/>
        <w:gridCol w:w="1055"/>
        <w:gridCol w:w="1054"/>
        <w:gridCol w:w="1055"/>
        <w:gridCol w:w="1056"/>
        <w:gridCol w:w="913"/>
        <w:gridCol w:w="1322"/>
      </w:tblGrid>
      <w:tr>
        <w:trPr>
          <w:trHeight w:val="15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Հ/հ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Ապրանքի անվանու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CPV կոդ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գին/դրամ/</w:t>
            </w:r>
          </w:p>
        </w:tc>
        <w:tc>
          <w:tcPr>
            <w:tcW w:w="9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Ապրիլ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յի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նի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լի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Օգոստո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Սեպ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կտեմբե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Նոյեմբե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ոչ ուշ, քան 10.12.2020թ.</w:t>
            </w:r>
          </w:p>
        </w:tc>
      </w:tr>
      <w:tr>
        <w:trPr>
          <w:trHeight w:val="37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Ձեռքի էլեկտրամեխանիկական գործիքներ (Կտրող սարք (բալգարկա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651200/5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308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Ձեռքի էլեկտրամեխանիկական գործիքներ (Էլ. շաղափ (դռել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651200/5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10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Դիզել գեներատոր (Էլեկտրական գեներատոր 40 Կվտ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981200/5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,898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Դիզել գեներատոր (Էլեկտրական գեներատոր 60Կվտ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981200/5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3,480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Դիզել գեներատոր (Էլեկտրական գեներատոր 96-110Կվտ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981200/5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,296,000</w:t>
            </w:r>
          </w:p>
        </w:tc>
      </w:tr>
      <w:tr>
        <w:trPr>
          <w:trHeight w:val="3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Կենտրոնախույս պոմպեր (Կենտրոնախույս պոմպ K80-65-160, 3K9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121350/5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098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Ջրի պոմպեր (ԷՑՎ-4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121190/5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296,4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Ջրի պոմպեր (ԷՑՎ-6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121190/5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594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Ջրի պոմպեր (ԷՑՎ-8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2121190/5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,292,4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07:18:00Z</dcterms:modified>
  <cp:revision>132</cp:revision>
  <dc:subject/>
  <dc:title>                                        Ð²Úî²ð²ðàôÂÚàôÜ ´²ò  ÀÜÂ²ò²Î²ðàì  ÜàôØ   Î²î²ðºÈàô  Ø²êÆÜ</dc:title>
</cp:coreProperties>
</file>